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11605" cy="132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 xml:space="preserve">ПРОГРАММА 3-ей  КОНФЕРЕНЦИ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АЛОИНВАЗИВНЫЕ МЕТОДЫ ДИАГНОСТИКИ И ЛЕЧЕНИЯ  В СОВРЕМЕННОЙ УР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, 2-3 марта 200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нкт-Петербург, ул. Л. Толстого, д. 17, аудитория №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марта  2006 г. четвер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-00 - 10-00      РЕГИСТРАЦИЯ УЧАСТНИКОВ КОНФЕРЕНЦИИ, ЗНАКОМСТВО С ВЫСТАВКОЙ МЕДИЦИНСКОГО ОБОРУДОВАНИЯ И ЛЕКАРСТ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00     Открытие конференции – приветствие участников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-е заседание «Эндовидеохирургия в урологии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</w:rPr>
        <w:t>Председатели: проф. С.Х. Аль-Шукри, проф. В.П. Александр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Программный доклад «ЭНДОВИДЕОХИРУРГИЯ В УРОЛОГИИ» -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нтонов А.В. (Санкт-Петербург, Росс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«АЛГОРИТМ ОПТИМАЛЬНОЙ УСТАНОВКИ МАНИПУЛЯЦИОН-НЫХ  ТРОАКАРОВ ПРИ ЛАПАРОСКОПИЧЕСКИХ ОПЕРАЦИЯХ НА ОРГАНАХ ЗАБРЮШИННОГО ПРОСТРАНСТВА» -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учков К.В., Филимонов В.Б., Васин Р.В. (г. Рязань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«ОСЛОЖНЕНИЯ И КОНВЕРСИИ ПРИ ЭНДОВИДЕОХИРУРГИЧЕС-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КИХ ОПЕРАЦИЯХ В УРОЛОГИИ» -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Комяков Б.К., Рутенбург Г.М., Кириченко О.А., Иогансен Ю.А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«ОПЫТ ЭНДОВИДЕОХИРУРГИЧЕСКИХ ОПЕРАЦИЙ НА ПОЧКАХ И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МОЧЕТОЧНИКАХ» -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Колесников Д.А., Дитрих И.И.,  Огнев В.В.,  Аджигитова М.И., Зайнулин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А.И., Гидраш И.М.,  Зубакин В.Н. (г. Псков, Росс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«СРАВНИТЕЛЬНАЯ ОЦЕНКА МАЛОИНВАЗИВНЫХ МЕТОДОВ ПРИ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ЛЕЧЕНИИ МОЧЕКАМЕННОЙ БОЛЕЗНИ» -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Игнатенко И.Г., Гуревич А.Р. (г. Могилев,  Беларусь)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11-30 – 11-45     ПЕРЕРЫВ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«ТРУДНОСТИ ДИФФЕРЕНЦИАЛЬНОЙ ДИАГНОСТИКИ У БОЛЬНЫХ  С КИСТАМИ ПОЧЕК» -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шутин Е.Ю. Антонов А.В.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«</w:t>
      </w:r>
      <w:r>
        <w:rPr>
          <w:bCs/>
          <w:iCs/>
        </w:rPr>
        <w:t>ЛАПАРОСКОПИЧЕСКАЯ НЕФРЭКТОМИЯ ТАЗОВОДИСТОПИ-РОВАННОЙ АПЛАЗИРОВАННОЙ ПРАВОЙ ПОЧКИ» -</w:t>
      </w:r>
    </w:p>
    <w:p>
      <w:pPr>
        <w:pStyle w:val="Normal"/>
        <w:shd w:fill="FFFFFF" w:val="clear"/>
        <w:autoSpaceDE w:val="false"/>
        <w:ind w:left="360" w:hanging="0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Калинина С.Н.,  Яковлев М.В, Тиктинский Н.О. 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Cs/>
          <w:iCs/>
        </w:rPr>
        <w:t xml:space="preserve">       </w:t>
      </w:r>
      <w:r>
        <w:rPr>
          <w:bCs/>
          <w:iCs/>
        </w:rPr>
        <w:t>(Санкт-Петербург,  Россия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«ЛАПАРОСКОПИЧЕСКАЯ ХИРУРГИЯ РАКА ПОЧКИ» -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Пучков К.В., Филимонов В.Б., Васин Р.В., Дмитриенко С.В.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(г. Рязань, Россия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 xml:space="preserve">«ЛАПАРОСКОПИЧЕСКАЯ КРИОАБЛАЦИЯ ПРИ НОВООБРАЗОВАНИИ  ПОЧКИ» - </w:t>
      </w:r>
    </w:p>
    <w:p>
      <w:pPr>
        <w:pStyle w:val="TextBody"/>
        <w:jc w:val="left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Прохоров  Д.Г., Карелин  М.И., Школьник  М.И., Рассказов  А.К.        </w:t>
      </w:r>
    </w:p>
    <w:p>
      <w:pPr>
        <w:pStyle w:val="TextBody"/>
        <w:jc w:val="left"/>
        <w:rPr/>
      </w:pPr>
      <w:r>
        <w:rPr>
          <w:sz w:val="24"/>
        </w:rPr>
        <w:t xml:space="preserve">             </w:t>
      </w:r>
      <w:r>
        <w:rPr>
          <w:sz w:val="24"/>
        </w:rPr>
        <w:t>(Санкт-Петербург, Росс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«КАЧЕСТВО ЖИЗНИ ПАЦИЕНТОВ СО СТРИКТУРОЙ ПИЕЛОУРЕТЕРАЛЬНОГО СЕГМЕНТА МОЧЕТОЧНИКА, ОПЕРИРОВАННЫХ ТРАДИЦИОННЫМ И ЛАПАРОСКОПИЧЕСКИМ  МЕТОДАМИ» -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Горелов А.И., Антонов А.В., Солдатенков А.В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Санкт-Петербург, Россия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«ПЕРВЫЙ ОПЫТ ЛАПАРОСКОПИЧЕСКОЙ ОПЕРАЦИИ ПРИ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ТРЕССОВОМ НЕДЕРЖАНИИ МОЧИ» -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менякин И.В., Черкасов И.В., Шухман М.Г., Баев В.А., </w:t>
      </w:r>
    </w:p>
    <w:p>
      <w:pPr>
        <w:pStyle w:val="Normal"/>
        <w:rPr/>
      </w:pPr>
      <w:r>
        <w:rPr/>
        <w:t xml:space="preserve">             </w:t>
      </w:r>
      <w:r>
        <w:rPr/>
        <w:t>Николаева Е.В., Веркошанцев С.А. (г. Оренбург, Росс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ИСКУССИЯ – ЭНДОВИДЕОХИРУРГИЯ В УРОЛОГ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-15 – 14-00    ПЕРЕРЫВ НА ОБЕ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е заседание  «Уродинами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и: проф. С.Б. Петров, проф. Б.К. Комя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</w:rPr>
        <w:t>Программный доклад «СОВРЕМЕННЫЙ ВЗГЛЯД НА ПАТОГЕНЕЗ И ЛЕЧЕНИЕ ГИПЕРАКТИВНОСТИ МОЧЕВОГО ПУЗЫРЯ» -   Аль-Шукри С.Х. (Санкт-Петербург, Россия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</w:t>
      </w:r>
      <w:r>
        <w:rPr>
          <w:bCs/>
        </w:rPr>
        <w:t xml:space="preserve">ДИАГНОСТИКА ИНФРАВЕЗИКАЛЬНОЙ ОБСТРУКЦИИ У БОЛЬНЫХ ДГПЖ» -  Амдий Р.Э.,  (Санкт-Петербург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ЭНУРЕЗ  И ГИПЕРАКТИВНОСТЬ МОЧЕВОГО ПУЗЫРЯ» -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Кузьмин И.В. (Санкт-Петербург, Россия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УРОДИНАМИЧЕСКИЕ ИССЛЕДОВАНИЯ У ДЕТЕЙ С ПУЗЫРНО- МОЧЕТОЧНИКОВЫМ РЕФЛЮКСОМ » -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Головина О.Б.,  Шапкин В.В.(г. Владивосток, Россия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УЛЬТРАЗВУКОВАЯ ДОППЛЕРОГРАФИЯ В ОЦЕНКЕ КРОВОТОКА               В СТЕНКЕ МОЧЕВОГО ПУЗЫРЯ У ЖЕНЩИН С ГИПЕРАКТИВНОСТЬЮ МОЧЕВОГО ПУЗЫРЯ» -  </w:t>
      </w:r>
    </w:p>
    <w:p>
      <w:pPr>
        <w:pStyle w:val="Heading"/>
        <w:ind w:left="360" w:hanging="0"/>
        <w:jc w:val="left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Кузьмин И.В., Слесаревская М.Н., Козлов В.В. (Санкт-Петербург, Россия)</w:t>
      </w:r>
    </w:p>
    <w:p>
      <w:pPr>
        <w:pStyle w:val="Normal"/>
        <w:ind w:firstLine="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ОТДАЛЕННЫЕ РЕЗУЛЬТАТЫ ИССЛЕДОВАНИЯ УРОДИНАМИКИ </w:t>
      </w:r>
    </w:p>
    <w:p>
      <w:pPr>
        <w:pStyle w:val="Normal"/>
        <w:ind w:firstLine="34"/>
        <w:rPr/>
      </w:pPr>
      <w:r>
        <w:rPr/>
        <w:t xml:space="preserve">             </w:t>
      </w:r>
      <w:r>
        <w:rPr/>
        <w:t xml:space="preserve">НИЖНИХ МОЧЕВЫВОДЯЩИХ ПУТЕЙ ПОСЛЕ РАДИКАЛЬНОЙ               </w:t>
      </w:r>
    </w:p>
    <w:p>
      <w:pPr>
        <w:pStyle w:val="Normal"/>
        <w:ind w:firstLine="34"/>
        <w:rPr/>
      </w:pPr>
      <w:r>
        <w:rPr/>
        <w:t xml:space="preserve">             </w:t>
      </w:r>
      <w:r>
        <w:rPr/>
        <w:t>ЦИСТЭКТОМИИ С ОРТОТОПИЧЕСКОЙ ЦИСТОПЛАСТИКОЙ» -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омяков Б.К., Фадеев В.А., Новиков А.И., Строкова Л.А., Сергеев А.В.,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Атмаджев Д.Н., Воскресенский М.А.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«НОВАЯ СИНТЕТИЧЕСКАЯ ПЕТЛЯ ДЛЯ ХИРУРГИЧЕСКОГО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ЛЕЧЕНИЯ СТРЕССОВОГО НЕДЕРЖАНИЯ МОЧИ»  -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етров С.Б., Куренков А.В., Жуковский В.А., Шкарупа Д.Д. </w:t>
      </w:r>
    </w:p>
    <w:p>
      <w:pPr>
        <w:pStyle w:val="Normal"/>
        <w:rPr/>
      </w:pPr>
      <w:r>
        <w:rPr/>
        <w:t xml:space="preserve">              </w:t>
      </w:r>
      <w:r>
        <w:rPr/>
        <w:t>(Санкт- 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«</w:t>
      </w:r>
      <w:r>
        <w:rPr>
          <w:caps/>
        </w:rPr>
        <w:t xml:space="preserve">Совершенствование хирургического метода лечения  </w:t>
      </w:r>
    </w:p>
    <w:p>
      <w:pPr>
        <w:pStyle w:val="Normal"/>
        <w:rPr/>
      </w:pPr>
      <w:r>
        <w:rPr>
          <w:caps/>
        </w:rPr>
        <w:t xml:space="preserve">             </w:t>
      </w:r>
      <w:r>
        <w:rPr>
          <w:caps/>
        </w:rPr>
        <w:t>недержания мочи при напряжении у женщин</w:t>
      </w:r>
      <w:r>
        <w:rPr/>
        <w:t xml:space="preserve">» -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ононов П.А., Лукьянов А.Э. (Санкт-Петербург, Россия)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«ОЦЕНКА УРОДИНАМИКИ ДО И ПОСЛЕ ЛЕЧЕНИЯ У БОЛЬНЫХ С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ЛЕЙКОПЛАКИЕЙ МОЧЕВОГО ПУЗЫРЯ» - </w:t>
      </w:r>
    </w:p>
    <w:p>
      <w:pPr>
        <w:pStyle w:val="Normal"/>
        <w:rPr/>
      </w:pPr>
      <w:r>
        <w:rPr/>
        <w:t xml:space="preserve">             </w:t>
      </w:r>
      <w:r>
        <w:rPr/>
        <w:t>Семенюк А.А., Смирнов Д.С.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ДИСКУССИЯ - ВОПРОСЫ, ВЫСТУПЛЕНИЯ, ОБМЕН МНЕ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арта  2006 г. пятниц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 заседание «Современные решения и технологии в урологии»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</w:rPr>
        <w:t>Председатели: проф. В.Н. Ткачук,  проф. И.Б. Осипов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«ПРИМЕНЕНИЕ ЛАЗЕРНОЙ ФОТОТЕРМОКОАГУЛЯЦИИ В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ЛЕЧЕНИИ ХРОНИЧЕСКОГО ЦИСТИТА У ЖЕНЩИН» -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Гомберг В.Г., Надь Ю.Т., Пархомчук Н.А., Скрябин Г.Н.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(Санкт-Петербург, Росс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«ТРАНСУРЕТРАЛЬНЫЕ ОПЕРАЦИИ ПРИ ТУБЕРКУЛЕЗЕ ПРЕДСТАТЕЛЬНОЙ ЖЕЛЕЗЫ» -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Зубань О.Н., Гамазков Р.В., Бавсуновский Д.А., Муравьев А.Н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Cs/>
        </w:rPr>
      </w:pPr>
      <w:r>
        <w:rPr/>
        <w:t xml:space="preserve"> </w:t>
      </w:r>
      <w:r>
        <w:rPr/>
        <w:t>«СРАВНИТЕЛЬНЫЙ АНАЛИЗ ЭФФЕКТИВНОСТИ МАЛОИНВАЗИВНЫХ МЕТОДОВ В ЛЕЧЕНИИ БОЛЬНЫХ ТУБЕРКУЛЕЗОМ МОЧЕВОЙ СИСТЕМЫ» - Рашидов  З.Р. (г.Ташкент, Узбекистан)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caps/>
        </w:rPr>
      </w:pPr>
      <w:r>
        <w:rPr/>
        <w:t>«</w:t>
      </w:r>
      <w:r>
        <w:rPr>
          <w:bCs/>
        </w:rPr>
        <w:t xml:space="preserve">ПРОВЕРКА ДИАГНОСТИЧЕСКОЙ ЦЕННОСТИ ИЗМЕРЕНИЙ УРОВНЯ ЦИНКА В БИОПТАТАХ ПРЕДСТАТЕЛЬНОЙ ЖЕЛЕЗЫ» - </w:t>
      </w:r>
      <w:r>
        <w:rPr>
          <w:bCs/>
          <w:iCs/>
        </w:rPr>
        <w:t>Фридман Э., Равив</w:t>
      </w:r>
      <w:r>
        <w:rPr>
          <w:bCs/>
          <w:iCs/>
          <w:vertAlign w:val="superscript"/>
        </w:rPr>
        <w:t xml:space="preserve"> </w:t>
      </w:r>
      <w:r>
        <w:rPr>
          <w:bCs/>
          <w:iCs/>
        </w:rPr>
        <w:t xml:space="preserve">Г.,  Гусар М., Брескин А., Чечик Р., Рамон Я. </w:t>
      </w:r>
      <w:r>
        <w:rPr>
          <w:iCs/>
        </w:rPr>
        <w:t>(г. Телль-Авив, Израиль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«</w:t>
      </w:r>
      <w:r>
        <w:rPr>
          <w:caps/>
        </w:rPr>
        <w:t xml:space="preserve">ЭНДОСКОПИЧЕСКИЕ Методы лечения стриктур неовезикоуретрального анастомоза» - </w:t>
      </w:r>
      <w:r>
        <w:rPr/>
        <w:t>Харитонов М.В., Школьник М.И., Карелин М.И., Тимофеев Д.А.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«НЕФРОВЕЗИКАЛЬНОЕ ШУНТИРОВАНИЕ – НОВЫЙ МЕТОД ДРЕНИРОВАНИЯ ПОЧЕК» - Комяков Б.К., Гулиев Б.Г., Давранов А.Д. (Санкт-Петербург, Россия)</w:t>
      </w:r>
    </w:p>
    <w:p>
      <w:pPr>
        <w:pStyle w:val="Normal"/>
        <w:rPr/>
      </w:pPr>
      <w:r>
        <w:rPr/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  <w:t xml:space="preserve">11-30 – 11-45     ПЕРЕРЫВ  </w:t>
      </w:r>
    </w:p>
    <w:p>
      <w:pPr>
        <w:pStyle w:val="Heading"/>
        <w:ind w:right="-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6" w:hanging="0"/>
        <w:jc w:val="left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7.     «МАЛОИНВАЗИВНОЕ ЛЕЧЕНИЕ БОЛЬНЫХ СО СТРИКТУРАМИ И </w:t>
      </w:r>
    </w:p>
    <w:p>
      <w:pPr>
        <w:pStyle w:val="Heading"/>
        <w:ind w:left="360" w:right="-6" w:hanging="0"/>
        <w:jc w:val="left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ОБЛИТЕРАЦИЯМИ  УРЕТРЫ У  МУЖЧИН</w:t>
      </w:r>
      <w:r>
        <w:rPr/>
        <w:t xml:space="preserve">» -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Богатов Д.В., Никольский А.Д.,  Карташев И.Н. (г. Тверь, Россия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ПРОГНОЗИРОВАНИЕ ЭФФЕКТИВНОСТИ ОПЕРАТИВНОГО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ЛЕЧЕНИЯ ВАРИКОЦЕЛЕ ПРИ МУЖСКОЙ ИНФЕРТИЛЬНОСТИ» -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Галимов О.В., Кондрашов А.В., Фархутдинов Р.Р., Громенко Д.С.,   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Калашников Е.Ю.  (г. Уфа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«ЭНДОСКОПИЧЕСКОЕ РАССЕЧЕНИЕ УРЕТЕРОЦЕЛЕ У ДЕТЕЙ» -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Ахметшин Р.З., Гумеров А.А., Абдуллина А.В., Коновалов С.А.,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маков Ш.С., Байбурин Р.А., Микунов А.М. (г. Уфа, Россия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4-е заседание « Нефролитиаз и литотрипсия»</w:t>
      </w:r>
    </w:p>
    <w:p>
      <w:pPr>
        <w:pStyle w:val="Normal"/>
        <w:rPr>
          <w:b/>
          <w:b/>
        </w:rPr>
      </w:pPr>
      <w:r>
        <w:rPr>
          <w:b/>
        </w:rPr>
        <w:t>Председатели: проф. Е.Т. Голощапов, проф. А.Г. Пан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ПОВРЕЖДЕНИЯ ПОЧКИ – АКТУАЛЬНАЯ ПРОБЛЕМА ПРИ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ПРОВЕДЕНИИ  ДИСТАНЦИОННОЙ  ЛИТОТРИПСИИ» -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Александров В.П., Назаров Т.Н., Гулямов С.А., Кривенко А.Е.,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крябин Г.Н. (Санкт-Петербург, Росс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«КОНТАКТНАЯ УРЕТЕРОЛИТОТРИПСИЯ И УРЕТЕРОЛИТОЭКСТРАКЦИЯ В НЕОТЛОЖНОЙ УРОЛОГИИ» - Беляев А.Р., Гурьянов А.И., Гимадеев З.Г.  (г.Казань, Росс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СРАВНИТЕЛЬНАЯ ОЦЕНКА МЕТОДОВ ДРЕНИРОВАНИЯ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ВЕРХНИХ МОЧЕВЫХ ПУТЕЙ ПРИ ПРОВЕДЕНИИ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ДИСТАНЦИОННОЙ УДАРНО-ВОЛНОВОЙ ЛИТОТРИПСИИ У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МУЖЧИН» -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Шорманов И.С., Федотов Д.Е, Ворчалов М.М., Гурин Э.В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г. Ярославль, Росс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О ЦЕЛЕСООБРАЗНОСТИ ПРИМЕНЕНИЯ УЛЬТРАЗВУКОВОЙ  ДИАГНОСТИКИ ОКОЛОЩИТОВИДНЫХ ЖЕЛЕЗ ПРИ УРОЛИТИАЗЕ  ГИПЕРПАРАТИРЕОИДНОЙ ЭТИОЛОГИИ» -  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 xml:space="preserve">       </w:t>
      </w:r>
      <w:r>
        <w:rPr/>
        <w:t xml:space="preserve">Назаров Т.Н., Тиктинский О.Л., Михайличенко В.В., Трубникова К.Е.,          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 xml:space="preserve">       </w:t>
      </w:r>
      <w:r>
        <w:rPr/>
        <w:t>Вьюгинова Е.Д., Полякова Н.В. (Санкт-Петербург, Россия)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«АНАЛИЗ РЕЗУЛЬТАТОВ ДИАГНОСТИКИ И ЛЕЧЕНИЯ НЕФРОЛИТИАЗА» - Михайличенко В.В., Назаров Т.Н., Кореньков Д.Г., Калинина С.Н., Семенов В.А., Тимофеев С.А. (Санкт-Петербург, Россия)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/>
          <w:b/>
        </w:rPr>
      </w:pPr>
      <w:r>
        <w:rPr/>
        <w:t xml:space="preserve">«УРЕТЕРОЛИТОЭКСТРАКЦИЯ У БОЛЬНОГО ПОСЛЕ ХИРУРГИЧЕСКОЙ КОРРЕКЦИИ ТОТАЛЬНОЙ ЭПИСПАДИИ (демонстрация)» - </w:t>
      </w:r>
      <w:r>
        <w:rPr>
          <w:iCs/>
        </w:rPr>
        <w:t>Горелов С.И., Осипов И.Б., Крышко Д.К. (Санкт-Петербург, Россия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 xml:space="preserve"> </w:t>
      </w:r>
      <w:r>
        <w:rPr/>
        <w:t>«МАЛОИНВАЗИВНАЯ ХИРУРГИЯ СТРИКТУР МОЧЕТОЧНИКА, ОСЛОЖНЕННЫХ УРОЛИТИАЗОМ» - Комяков Б.К., Гулиев Б.Г., Нечаев И.И., Попов С.В.(Санкт-Петербург, Россия)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 xml:space="preserve"> </w:t>
      </w:r>
      <w:r>
        <w:rPr/>
        <w:t>«ДИСТАНЦИОННАЯ  ЛИТОТРИПСИЯ КАМНЕЙ МОЧЕТОЧНИКА НА ФОНЕ  ПОЧЕЧНОЙ  КОЛИКИ» - Колесников Д.А. Огнев В.В. Аджигитова М.И. Зайнулин А.И.  Гидраш И.М. Зубакин В.Н. (г. Псков, Россия)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«ТРАНСУРЕТРАЛЬНЫЕ ЭНДОСКОПИЧЕСКИЕ ОПЕРАЦИИ ПРИ УРЕТЕРОЛИТИАЗЕ» - Александров В.П., Назаров Т.Н., Семенов В.А., Мелконян А.Б., Егоров А.А.   (Санкт-Петербург, Россия)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 </w:t>
      </w:r>
      <w:r>
        <w:rPr>
          <w:b/>
        </w:rPr>
        <w:t xml:space="preserve">ДИСКУССИЯ: 1. СОВРЕМЕННЫЕ РЕШЕНИЯ И ТЕХНОЛОГИИ В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УРОЛОГИИ.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2. НЕФРОЛИТИАЗ И ЛИТОТРИП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-30 – 15-00   ПОДВЕДЕНИЕ ИТОГОВ.                          ВРУЧЕНИЕ  СЕРТИФИК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ЗАКРЫТИЕ  КОНФЕРЕНЦИИ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>15-00                  ФУРШ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20"/>
        <w:tab w:val="left" w:pos="25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21:00Z</dcterms:created>
  <dc:creator>Голощапов Е.Т.</dc:creator>
  <dc:description/>
  <dc:language>en-US</dc:language>
  <cp:lastModifiedBy>Голощапов Е.Т.</cp:lastModifiedBy>
  <cp:lastPrinted>2006-02-08T14:56:00Z</cp:lastPrinted>
  <dcterms:modified xsi:type="dcterms:W3CDTF">2006-02-08T12:03:00Z</dcterms:modified>
  <cp:revision>3</cp:revision>
  <dc:subject/>
  <dc:title> </dc:title>
</cp:coreProperties>
</file>